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73326671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55336452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